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/>
      </w:pPr>
      <w:r>
        <w:rPr/>
        <w:t>Wieluń 2009-10-17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pl. Kazimierza Wielkiego 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łoniony w drodze przetarg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48"/>
          <w:sz w:val="48"/>
          <w:szCs w:val="48"/>
          <w:u w:val="none"/>
          <w:shd w:fill="auto" w:val="clear"/>
          <w:vertAlign w:val="baseline"/>
          <w:em w:val="none"/>
          <w:lang w:val="pl-PL" w:eastAsia="pl-PL" w:bidi="pl-PL"/>
        </w:rPr>
        <w:t>Kosztorys  skrócony ślepyNr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>: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36"/>
          <w:sz w:val="36"/>
          <w:szCs w:val="36"/>
          <w:u w:val="none"/>
          <w:shd w:fill="auto" w:val="clear"/>
          <w:vertAlign w:val="baseline"/>
          <w:em w:val="none"/>
          <w:lang w:val="pl-PL" w:eastAsia="pl-PL" w:bidi="pl-PL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Kody CPV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112000-5 Roboty w zakresie usuwania gleb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23500-1 Konstrukcje z betonu zbrojonego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u w:val="none"/>
          <w:shd w:fill="auto" w:val="clear"/>
          <w:vertAlign w:val="baseline"/>
          <w:em w:val="none"/>
          <w:lang w:val="pl-PL" w:eastAsia="pl-PL" w:bidi="pl-PL"/>
        </w:rPr>
        <w:t>45231300-8 Roboty budowlane w zakresie budowy wodociągów i rurociągów do odprowadzania ściekó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tabs>
          <w:tab w:val="clear" w:pos="709"/>
          <w:tab w:val="left" w:pos="4640" w:leader="none"/>
          <w:tab w:val="left" w:pos="9284" w:leader="none"/>
        </w:tabs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 xml:space="preserve">Data Oprac.: </w:t>
      </w: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2009-10-16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>
          <w:rStyle w:val="AbsatzStandardschriftart"/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/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40" w:before="0" w:after="0"/>
        <w:ind w:left="0" w:right="0" w:hanging="0"/>
        <w:jc w:val="left"/>
        <w:textAlignment w:val="auto"/>
        <w:rPr/>
      </w:pPr>
      <w:r>
        <w:rPr>
          <w:rStyle w:val="AbsatzStandardschriftart"/>
          <w:rFonts w:eastAsia="Times New Roman CE;Times New Roman" w:cs="Times New Roman CE;Times New Roman" w:ascii="Times New Roman CE;Times New Roman" w:hAnsi="Times New Roman CE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Nazwa budowy: Przebudowa sieci kanalizacji deszczowej Etap I  w ul. Nowy Rynek – Zamenhofa – Wodna, w związku z budową dróg – ulice: Kochelskiego – Sejmu Czteroletniego – Poprzeczna w Wieluniu.</w:t>
      </w:r>
      <w:r>
        <w:rPr/>
        <w:tab/>
      </w:r>
    </w:p>
    <w:tbl>
      <w:tblPr>
        <w:tblW w:w="9049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0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019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  <w:tab w:val="decimal" w:pos="567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  <w:tr>
        <w:trPr/>
        <w:tc>
          <w:tcPr>
            <w:tcW w:w="909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tanisław Stochniałe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decimal" w:pos="709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9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upr.951/9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oś Kopernika 5/7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firstLine="708"/>
              <w:jc w:val="left"/>
              <w:textAlignment w:val="auto"/>
              <w:rPr/>
            </w:pPr>
            <w:r>
              <w:rPr>
                <w:rStyle w:val="AbsatzStandardschriftart"/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98-300 Wielu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Style w:val="AbsatzStandardschriftart"/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  <w:lang w:val="pl-PL"/>
        </w:rPr>
      </w:pPr>
      <w:r>
        <w:br w:type="page"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  <w:lang w:val="pl-PL"/>
        </w:rPr>
        <w:t>Kosztorys  skrócony ślepy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0"/>
          <w:szCs w:val="20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0"/>
          <w:szCs w:val="20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4313"/>
        <w:gridCol w:w="708"/>
        <w:gridCol w:w="567"/>
        <w:gridCol w:w="991"/>
        <w:gridCol w:w="142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Lp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Podstaw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yceny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Opis pozycji kosztorysowych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Iloś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J.m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Cena jedn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Wartoś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rPr>
          <w:rFonts w:ascii="Times New Roman CE;Times New Roman" w:hAnsi="Times New Roman CE;Times New Roman" w:eastAsia="Times New Roman CE;Times New Roman" w:cs="Times New Roman CE;Times New Roman"/>
          <w:sz w:val="16"/>
          <w:szCs w:val="16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  <w:lang w:val="pl-PL"/>
        </w:rPr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133"/>
        <w:gridCol w:w="1"/>
        <w:gridCol w:w="4312"/>
        <w:gridCol w:w="2"/>
        <w:gridCol w:w="706"/>
        <w:gridCol w:w="2"/>
        <w:gridCol w:w="565"/>
        <w:gridCol w:w="2"/>
        <w:gridCol w:w="989"/>
        <w:gridCol w:w="3"/>
        <w:gridCol w:w="1417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4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przygotowawcze i rozbiór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01-03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karczowanie drzew o średnicy 26-35 cm.Cięcie drewna piłą mechaniczną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wożenie dłużyc.Transport na odległość do 2 k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0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0-02-164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wożenie karpiny.Transport na odległość do 2 k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p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0-03-164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wożenie gałęzi.Transport na odległość do 2 k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2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p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Umocnienie dna i skarp Kanału Wieluńskiego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8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oraz przekopy wykonywane koparkami podsiębiernymi 0,60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Kanał obiegowy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4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19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Grodze ziemne o wysokości do 1,5 m.Umocnienie stopy skarpy darniną na płask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ęczne wykopy ciągłe lub jamiste ze skarpami o szerokości dna do 1,5 m i głębokości do 1,5 m,ze złożeniem urobku na odkład.Grunt kategorii I-I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rzygotowanie dna i skarp pod umocnienie płytami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2,3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Orgbud 91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01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zmacnianie podłoża gruntowego geosyntetykami na gruntach o umiarkowanej nośności: sposobem ręcznym /geosiatka/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5,2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2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4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mocnienie dna i skarp z płyt żelbetowych pełnych o powierzchni ponad 3,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Analogi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94,5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2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7-03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mocnienie skarp z płyt ażurowych o powierzchni do 1,0 m2 typu IOMB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Analogi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7,8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4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3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3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budowy z gruntu stabilizowanego cementem wykonywane ręcznie gr. 15 c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dbudowa pod montaż obudowy wylotów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3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2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08-03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ontaż obudowy wylotów kanałów rurowych o śred. 1000 mm prefabrykowanych o powierzchni dna do 3,0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Analogi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ziemn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112000-5 Roboty w zakresie usuwania gleby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18-02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oraz przekopy wykonywane koparkami podsiębiernymi 0,60 m3 na odkład. Grunt kategorii 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95% robót wykonywanych mechani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32,5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317-05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Wykopy liniowe o ścianach pion.pod fundamenty,ruroc.I kolektory w gruntach such.z wydobyciem urobku łopatą lub wyciągiem ręcz.o głęb.3,0m szer.0,8-1,5m.kat.3-4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liczono 5% robót wykonywanych ręczni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3,8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70,9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236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Zagęszczenie nasypów zagęszczarkami. Grunt sypki kategorii I-III (B.I.nr 8/96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70,9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16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echaniczne rozplantowanie  ziemi wydobytej z wykopów spycharkami gąsienicowymi 75 KM,leżącej wzdłuż krawędzi wykopu .Grunt kat.I-IV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5,4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odwodnieni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07-01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głofiltry o średnicy do 50 mm,wpłukiwane w grunt bezpośrednio bez obsypki do głębokości 4,0 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9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07-05-02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głofiltry o średnicy do 50 mm,wpłukiwane w grunt z obsypką do głębokości 6,0 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40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8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mpowanie wody z igłofiltrów agregatem AJ 83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60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-g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montażow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31300-8 Roboty budowlane w zakresie budowy wodociągów i rurociągów do odprowadzania ściekó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4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dłoża betonowe o grubości 1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00,7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412-0701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anały z rur żelbetowych WIPRO o średnicy 1000 mm łączonych na uszczelkę gumową,bez bezpośredniego rozwiezienia rur na skraj wykop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4,2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505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Obetonowanie kanałów w pachwina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0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711-09-04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Izolacja Abizolem P jednokrotnie zewnętrznych powierzchni rur betonowych i żelbetowych o średnicy 100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2,95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20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mory murowane z cegły. Grubość muru - 1 cegł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,8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21-04-09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Ustawienie płyty żelbetowej o średnicy 2350/200 mm ze skrzynkami żeliwnymi włazowymi na kominach komór i studziene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Właz 40 ton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pl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612-02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Tynk zwykły z zaprawy cementowej na ścianach pionowy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Zewnętrzne ściany komór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,2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721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włokowe izolacje pionowych powierzchni betonowych i murowanych z emulsji lub roztworu asfaltowego. Gruntowanie jednowarstwow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Zewnętrzne ściany komór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3,24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1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720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owłokowe izolacje poziomych powierzchni betonowych i żelbetowych z emulsji lub roztworu asfaltowego. Gruntowanie jednowarstwow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Pokrywy nastudzienne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3,01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7-1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203-13-09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ontaż seperatora - zbiorniki metalowe poziome o masie 14,2 t.Urządzenia dostarczane w całośc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pl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żelbetowe - fundament pod SR 2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Kod CPV: 45223500-1 Konstrukcje z betonu zbrojoneg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02-01-05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Deskowanie tradycyjne ław,stóp fundamentowych i płyt denny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4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2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16-01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Betonowanie płyt niezbrojonych i podbetonu o grubości 10 c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6,12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08-0501-034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Przygotowanie zbrojenia w warunkach polowych.Przygotowanie pojedynczych prętów ze stali żebrowej o średnicy 14 m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Charakterystyka Robót: Stal A-III 34GS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09-02-034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Montaż zbrojenia ław i stóp fundamentowych,belek,podciągów,wieńców,ścian,płyt pojedynczo i krzyżowo zbrojonych.Średnicaprętów  14 mm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9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918-03-06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 xml:space="preserve">Betonowanie płyt zbrojonych o grubości  35 cm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1,43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m3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  <w:t>Roboty dodatkow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NR 2-01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113-08-043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Roboty pomiarowe przy liniowych robotach ziemnych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m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5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Geodezyjna inwentaryzacja wykonanych robót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1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kpl ukł.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3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(AW) AW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  <w:t>Badanie stopnia zagęszczenia gruntu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2,00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  <w:t>szt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6"/>
                <w:szCs w:val="16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431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ind w:left="0" w:hanging="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31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  <w:t>Razem kosztorys: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;Times New Roman" w:hAnsi="Times New Roman CE;Times New Roman" w:eastAsia="Times New Roman CE;Times New Roman" w:cs="Times New Roman CE;Times New Roman"/>
                <w:sz w:val="18"/>
                <w:szCs w:val="18"/>
                <w:lang w:val="pl-PL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ystem kosztorysowania WINBUD Kosztorys Prof (wer. 6.55) </w:t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>
        <w:rFonts w:ascii="Times New Roman CE;Times New Roman" w:hAnsi="Times New Roman CE;Times New Roman" w:eastAsia="Times New Roman CE;Times New Roman" w:cs="Times New Roman CE;Times New Roman"/>
        <w:sz w:val="20"/>
        <w:szCs w:val="20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</w:r>
  </w:p>
  <w:p>
    <w:pPr>
      <w:pStyle w:val="Footer"/>
      <w:numPr>
        <w:ilvl w:val="0"/>
        <w:numId w:val="0"/>
      </w:numPr>
      <w:tabs>
        <w:tab w:val="clear" w:pos="4818"/>
        <w:tab w:val="clear" w:pos="9637"/>
        <w:tab w:val="center" w:pos="4536" w:leader="none"/>
        <w:tab w:val="right" w:pos="9072" w:leader="none"/>
      </w:tabs>
      <w:ind w:left="0" w:hanging="0"/>
      <w:jc w:val="center"/>
      <w:rPr/>
    </w:pPr>
    <w:r>
      <w:rPr>
        <w:rFonts w:eastAsia="Times New Roman CE;Times New Roman" w:cs="Times New Roman CE;Times New Roman" w:ascii="Times New Roman CE;Times New Roman" w:hAnsi="Times New Roman CE;Times New Roman"/>
        <w:sz w:val="20"/>
        <w:szCs w:val="20"/>
        <w:lang w:val="pl-PL"/>
      </w:rPr>
      <w:t xml:space="preserve">str </w:t>
    </w:r>
    <w:r>
      <w:rPr>
        <w:rFonts w:eastAsia="Times New Roman CE;Times New Roman" w:cs="Times New Roman CE;Times New Roman"/>
        <w:sz w:val="20"/>
        <w:szCs w:val="20"/>
        <w:lang w:val="pl-PL"/>
      </w:rPr>
      <w:fldChar w:fldCharType="begin"/>
    </w:r>
    <w:r>
      <w:rPr>
        <w:sz w:val="20"/>
        <w:szCs w:val="20"/>
        <w:rFonts w:eastAsia="Times New Roman CE;Times New Roman" w:cs="Times New Roman CE;Times New Roman"/>
        <w:lang w:val="pl-PL"/>
      </w:rPr>
      <w:instrText xml:space="preserve"> PAGE \* ARABIC </w:instrTex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separate"/>
    </w:r>
    <w:r>
      <w:rPr>
        <w:sz w:val="20"/>
        <w:szCs w:val="20"/>
        <w:rFonts w:eastAsia="Times New Roman CE;Times New Roman" w:cs="Times New Roman CE;Times New Roman"/>
        <w:lang w:val="pl-PL"/>
      </w:rPr>
      <w:t>4</w:t>
    </w:r>
    <w:r>
      <w:rPr>
        <w:sz w:val="20"/>
        <w:szCs w:val="20"/>
        <w:rFonts w:eastAsia="Times New Roman CE;Times New Roman" w:cs="Times New Roman CE;Times New Roman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2"/>
      <w:numPr>
        <w:ilvl w:val="0"/>
        <w:numId w:val="0"/>
      </w:numPr>
      <w:ind w:left="0" w:hanging="0"/>
      <w:rPr>
        <w:rFonts w:ascii="Times New Roman CE;Times New Roman" w:hAnsi="Times New Roman CE;Times New Roman" w:eastAsia="Times New Roman CE;Times New Roman" w:cs="Times New Roman CE;Times New Roman"/>
        <w:sz w:val="24"/>
        <w:szCs w:val="24"/>
        <w:lang w:val="pl-PL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lang w:val="en-US"/>
    </w:rPr>
  </w:style>
  <w:style w:type="character" w:styleId="WWpagenumber">
    <w:name w:val="WW-page numbe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re1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omy1">
    <w:name w:val="Domy1"/>
    <w:basedOn w:val="Normal"/>
    <w:qFormat/>
    <w:pPr/>
    <w:rPr>
      <w:sz w:val="24"/>
      <w:szCs w:val="24"/>
      <w:lang w:val="pl-PL"/>
    </w:rPr>
  </w:style>
  <w:style w:type="paragraph" w:styleId="Tre1">
    <w:name w:val="Tre1"/>
    <w:basedOn w:val="Domy1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1"/>
    <w:pPr>
      <w:spacing w:before="120" w:after="120"/>
    </w:pPr>
    <w:rPr>
      <w:i/>
      <w:iCs/>
      <w:sz w:val="20"/>
      <w:szCs w:val="20"/>
    </w:rPr>
  </w:style>
  <w:style w:type="paragraph" w:styleId="Domy2">
    <w:name w:val="Domy2"/>
    <w:basedOn w:val="Normal"/>
    <w:qFormat/>
    <w:pPr/>
    <w:rPr>
      <w:sz w:val="24"/>
      <w:szCs w:val="24"/>
      <w:lang w:val="pl-PL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pl-PL"/>
    </w:rPr>
  </w:style>
  <w:style w:type="paragraph" w:styleId="Footer">
    <w:name w:val="footer"/>
    <w:basedOn w:val="Dom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  <w:szCs w:val="40"/>
      <w:lang w:val="pl-PL"/>
    </w:rPr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0:41:0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